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учебной дисциплины «Особенности предпринимательской деятельности в условиях единого экономического пространства» сопряжено с рядом трудностей как организационного, так и теоретического характера. Это требует от студентов внимательного подхода к рекомендациям и предложениям, высказанным преподавателем, их творческого учета в процессе самостоятельной работы по усвоению данной дисциплины. Заметим, что «Особенности предпринимательской деятельности в условиях единого экономического пространства» - довольно новое специфическое научное направление в казахстанском законодательстве Данная дисциплина предполагает изучение вопросов правового регулирования предпринимательских отношений в Республике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учаемой дисциплиной происходит уже на первой лекции, где от студентов требуется не просто внимание, но и самостоятельное оформление консп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характер, особенности и очную форму обучения студентов, следует обратить внимание на ряд рекомендац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учаемые должны тщательно спланировать учебное время, составить индивидуальный план изучения дисциплины «Особенности предпринимательской деятельности в условиях единого экономического пространства». Такой план по своему характеру может включать логически последовательные этапы познания дисциплины. Ими могут ст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й этап: в основном он связан с накоплением учебной и учебно-методической литературы по анализируемым вопрос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 изучения содержания накопленной литературы, индивидуальных записей по исследуемой дисциплине, а также прослушанных  лек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ающий этап - он связан с логическим построением студентами целостной системы взглядов на осваиваемую дисциплину, приращением полученных знаний к контрольной форме обуч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 В процессе самостоятельного освоения дисциплины студентам необходимо обратить особое внимание на индивидуальную учебно-материальную базу. Она включает, прежде всего, приобретенную учебную литературу, ознакомление с имеющимися  юридическими словарями, а также др. Приступая к изучению предпринимательского права необходимо обратить особое внимание на учебник. Основным учебником  является: Сулейменов М.К и др. Право и предпринимательство в РК. - Алматы, 1994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самостоятельно дисциплины «Особенности предпринимательской деятельности в условиях единого экономического пространства» предусматривает, освоение ряда важных монографических и оригинальных работ, изданных в нашей стр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работ будет способствовать выработке у студентов современных концептуальных знаний дисциплины предпринимательского права, их тесной связи с практическими задачами, решаемыми юридическими науками в казахстанском обще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 В ходе изучения предпринимательского права студентам необходимо обратить внимание на самоконтроль. С этой целью каждый обучаемый после изучения учебной и дополнительной литературы должен проверить уровень своих знаний с помощью вопросов, помещенных в учебной програ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м планом для изучения дисциплины «Особенности предпринимательской деятельности в условиях единого экономического пространства» предусмотрено 10 тем. </w:t>
      </w:r>
    </w:p>
    <w:p>
      <w:pPr>
        <w:pStyle w:val="Normal"/>
        <w:jc w:val="both"/>
        <w:rPr/>
      </w:pPr>
      <w:r>
        <w:rPr>
          <w:sz w:val="28"/>
          <w:szCs w:val="28"/>
        </w:rPr>
        <w:t>Для подготовки  к теме №1 необходимо:  сначала  прочитать все понятия и термины, постараться ответить, что они обозначают. Затем прочтите лекцию «Понятие предпринимательской деятельности». Из этой лекции вы узнаете: понятие и предмет предпринимательского  права; методы правового регулирования  предпринимательских отношений; принципы, источники предпринимательского права</w:t>
      </w:r>
      <w:r>
        <w:rPr>
          <w:sz w:val="28"/>
          <w:szCs w:val="28"/>
          <w:lang w:val="kk-KZ"/>
        </w:rPr>
        <w:t xml:space="preserve"> РК</w:t>
      </w:r>
      <w:r>
        <w:rPr>
          <w:sz w:val="28"/>
          <w:szCs w:val="28"/>
        </w:rPr>
        <w:t>; понятие предпринимательства, принципы ее осуществ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Далее Вам предлагается тема:</w:t>
      </w:r>
      <w:r>
        <w:rPr>
          <w:color w:val="FF0000"/>
          <w:szCs w:val="28"/>
        </w:rPr>
        <w:t xml:space="preserve"> </w:t>
      </w:r>
      <w:r>
        <w:rPr>
          <w:szCs w:val="28"/>
        </w:rPr>
        <w:t>«Теоретико-правовые и организационные аспекты формирования единого экономического пространства как новой реальности в глобальной экономике». Прочтите лекцию, выделите основные проблемы, продумайте пути их реше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В ходе изучения темы: «Казахстан как составная часть мировой экономической системы в свете вступления во Всемирную торговую организацию» следует обратить внимание на виды и формы индивидуального предпринимательства;   государственную регистрацию индивидуального предпринимательства; прекращение деятельности индивидуального предприним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основная задача – найти ответы на поставленные вопросы, поэтому лучше законспектировать найденный материа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иболее рационально и полно использовать все возможности практического занятия, для подготовки к нему необходим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о прочитать конспект лекции по данной темати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ся с соответствующим разделом учеб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работать дополнительную литературу и источн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ить задачи и выполнить другие письменные задания.</w:t>
      </w:r>
    </w:p>
    <w:p>
      <w:pPr>
        <w:pStyle w:val="TextBody"/>
        <w:ind w:firstLine="540"/>
        <w:rPr/>
      </w:pPr>
      <w:r>
        <w:rPr/>
        <w:t xml:space="preserve">Выбор формы и вида СРС и СРОП по дисциплине </w:t>
      </w:r>
      <w:r>
        <w:rPr>
          <w:szCs w:val="28"/>
        </w:rPr>
        <w:t xml:space="preserve">«Особенности предпринимательской деятельности в условиях единого экономического пространства» </w:t>
      </w:r>
      <w:r>
        <w:rPr/>
        <w:t xml:space="preserve">приведено в соответствие с целями и задачами курса, подготовленности студента, количеством часов, отведенных на самостоятельную работу, а также степенью сложности. </w:t>
      </w:r>
    </w:p>
    <w:p>
      <w:pPr>
        <w:pStyle w:val="TextBody"/>
        <w:ind w:firstLine="540"/>
        <w:rPr/>
      </w:pPr>
      <w:r>
        <w:rPr/>
        <w:t>При выполнении заданий студенту необходимо дополнительно проработать лекции по данной теме, проанализировать источники, сделать пометки на полях лекций по теме СРС и СРОП. Чем глубже и полнее проработан материал, тем легче выполнить самостоятельную работу.</w:t>
      </w:r>
    </w:p>
    <w:p>
      <w:pPr>
        <w:pStyle w:val="TextBody"/>
        <w:ind w:firstLine="540"/>
        <w:rPr/>
      </w:pPr>
      <w:r>
        <w:rPr/>
        <w:t>При выполнении домашних заданий необходимо внимательно прочесть условие задания, обдумать план решения, сделать аргументированный анализ правильнос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05:00Z</dcterms:created>
  <dc:creator>Admin</dc:creator>
  <dc:description/>
  <cp:keywords/>
  <dc:language>en-US</dc:language>
  <cp:lastModifiedBy>Admin</cp:lastModifiedBy>
  <dcterms:modified xsi:type="dcterms:W3CDTF">2013-09-30T10:06:00Z</dcterms:modified>
  <cp:revision>29</cp:revision>
  <dc:subject/>
  <dc:title/>
</cp:coreProperties>
</file>